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ge 488 #1-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iron nail is a conductor (it's met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glass jar is an insulator (it's gla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dry air is an insul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gold ring is a conductor (it's met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carbon rod is a condu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 wooden spoon is an insulator (it's wo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ap water contains dissolved substances, so it's a good conductor of electricity and therefore dangerous around electrical appli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hey convert the energy from chemical reactions to energy in electrons mo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the electrical current keeps flowing back through the source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both involve movement of electrons;  static electricity is the accumulation of charge (could b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lectons) on the surface of an object;  current electricity is the movement of electrons through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du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(personal opin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1:00Z</dcterms:created>
  <dc:creator>rubina khan</dc:creator>
  <dc:description/>
  <cp:keywords/>
  <dc:language>en-US</dc:language>
  <cp:lastModifiedBy>rubina khan</cp:lastModifiedBy>
  <dcterms:modified xsi:type="dcterms:W3CDTF">2014-04-15T03:59:00Z</dcterms:modified>
  <cp:revision>5</cp:revision>
  <dc:subject/>
  <dc:title>Page 488 #1-6</dc:title>
</cp:coreProperties>
</file>